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16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НКЕТ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выпуска ценных бумаг</w:t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Эмитент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ид ценной бумаги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ип ценной бумаг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д </w:t>
      </w:r>
      <w:r>
        <w:rPr>
          <w:rFonts w:cs="Arial" w:ascii="Arial" w:hAnsi="Arial"/>
          <w:b/>
          <w:sz w:val="20"/>
          <w:szCs w:val="20"/>
          <w:lang w:val="en-US"/>
        </w:rPr>
        <w:t>CF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инал ценной бумаг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алюта номинала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личество в выпуск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личество размещенных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ер выпуска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ер гос. регистрации/код </w:t>
      </w:r>
      <w:r>
        <w:rPr>
          <w:rFonts w:cs="Arial" w:ascii="Arial" w:hAnsi="Arial"/>
          <w:b/>
          <w:sz w:val="20"/>
          <w:szCs w:val="20"/>
          <w:lang w:val="en-US"/>
        </w:rPr>
        <w:t>ISIN</w:t>
      </w:r>
      <w:r>
        <w:rPr>
          <w:rFonts w:cs="Arial" w:ascii="Arial" w:hAnsi="Arial"/>
          <w:b/>
          <w:sz w:val="20"/>
          <w:szCs w:val="20"/>
        </w:rPr>
        <w:t>/инвентарный номер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гос. регистрации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егистрирующий орган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орма размещен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мментарий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нформация по иностранной ценной бумаге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4_739476942"/>
      <w:bookmarkStart w:id="1" w:name="__Fieldmark__14_73947694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ограничена  в обороте в соответствии с законодательством РФ или страны регистрации  эмитента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5_739476942"/>
      <w:bookmarkStart w:id="3" w:name="__Fieldmark__15_73947694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не ограничена в обороте в соответствии с законодательством РФ или страны регистрации эмитента;</w:t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заполнения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0"/>
          <w:szCs w:val="20"/>
        </w:rPr>
        <w:t xml:space="preserve">Подпись Инициатора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2:00Z</dcterms:modified>
  <cp:revision>2</cp:revision>
  <dc:subject/>
  <dc:title/>
</cp:coreProperties>
</file>